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rPr>
          <w:u w:val="single"/>
        </w:rPr>
        <w:t>EMPLOYMENT RECORD – SUPPLEMENTARY SHE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PLEASE LIST, in reverse order, EVERY EMPLOYMENT YOU HAVE HAD.  Use a separate block for each post.  Include also service in the armed forces and note any period during which you were not gainfully employed.  See next page for more blocks.</w:t>
      </w:r>
    </w:p>
    <w:tbl>
      <w:tblPr>
        <w:tblW w:w="115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67"/>
        <w:gridCol w:w="1467"/>
        <w:gridCol w:w="1467"/>
        <w:gridCol w:w="2934"/>
        <w:gridCol w:w="2826"/>
      </w:tblGrid>
      <w:tr>
        <w:trPr>
          <w:trHeight w:val="240" w:hRule="exact"/>
          <w:cantSplit w:val="true"/>
        </w:trPr>
        <w:tc>
          <w:tcPr>
            <w:tcW w:w="13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ROM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</w:t>
            </w:r>
          </w:p>
        </w:tc>
        <w:tc>
          <w:tcPr>
            <w:tcW w:w="293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LARIES  PER ANNUM</w:t>
            </w:r>
          </w:p>
        </w:tc>
        <w:tc>
          <w:tcPr>
            <w:tcW w:w="576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TING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AL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NAME OF EMPLOYER: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PE OF BUSINESS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 OF EMPLOYER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NAME OF SUPERVISOR:  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. AND KIND OF EMPLOYEES SUPERVISED BY YOU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SON FOR LEAVI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SCRIPTION OF YOUR DUTIES</w:t>
            </w:r>
          </w:p>
        </w:tc>
      </w:tr>
      <w:tr>
        <w:trPr>
          <w:trHeight w:val="1125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RO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LARIES  PER ANNUM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TING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AL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NAME OF EMPLOYER: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PE OF BUSINESS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ADDRESS OF EMPLOYER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NAME OF SUPERVISOR:  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. AND KIND OF EMPLOYEES SUPERVISED BY YOU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SON FOR LEAVI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SCRIPTION OF YOUR DUTIES</w:t>
            </w:r>
          </w:p>
        </w:tc>
      </w:tr>
      <w:tr>
        <w:trPr>
          <w:trHeight w:val="1125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RO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ALARIES  PER ANNUM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TING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AL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NAME OF EMPLOYER: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PE OF BUSINESS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 OF EMPLOYER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NAME OF SUPERVISOR:  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. AND KIND OF EMPLOYEES SUPERVISED BY YOU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SON FOR LEAVI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SCRIPTION OF YOUR DUTIES</w:t>
            </w:r>
          </w:p>
        </w:tc>
      </w:tr>
      <w:tr>
        <w:trPr>
          <w:trHeight w:val="1125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FRO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LARIES  PER ANNUM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TING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AL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NAME OF EMPLOYER: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TYPE OF BUSINESS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 OF EMPLOYER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NAME OF SUPERVISOR:  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. AND KIND OF EMPLOYEES SUPERVISED BY YOU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SON FOR LEAVI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SCRIPTION OF YOUR DUTIES</w:t>
            </w:r>
          </w:p>
        </w:tc>
      </w:tr>
      <w:tr>
        <w:trPr>
          <w:trHeight w:val="1125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</w:tbl>
    <w:p>
      <w:pPr>
        <w:pStyle w:val="Heading2"/>
        <w:rPr>
          <w:u w:val="single"/>
        </w:rPr>
      </w:pPr>
      <w:r>
        <w:rPr>
          <w:u w:val="single"/>
        </w:rPr>
        <w:t>EMPLOYMENT RECORD – SUPPLEMENTARY SHE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PLEASE LIST, in reverse order, EVERY EMPLOYMENT YOU HAVE HAD.  Use a separate block for each post.  Include also service in the armed forces and note any period during which you were not gainfully employed.</w:t>
      </w:r>
    </w:p>
    <w:tbl>
      <w:tblPr>
        <w:tblW w:w="115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67"/>
        <w:gridCol w:w="1467"/>
        <w:gridCol w:w="1467"/>
        <w:gridCol w:w="2934"/>
        <w:gridCol w:w="2826"/>
      </w:tblGrid>
      <w:tr>
        <w:trPr>
          <w:trHeight w:val="240" w:hRule="exact"/>
          <w:cantSplit w:val="true"/>
        </w:trPr>
        <w:tc>
          <w:tcPr>
            <w:tcW w:w="13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ROM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</w:t>
            </w:r>
          </w:p>
        </w:tc>
        <w:tc>
          <w:tcPr>
            <w:tcW w:w="293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LARIES  PER ANNUM</w:t>
            </w:r>
          </w:p>
        </w:tc>
        <w:tc>
          <w:tcPr>
            <w:tcW w:w="576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TING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AL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NAME OF EMPLOYER: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PE OF BUSINESS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 OF EMPLOYER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NAME OF SUPERVISOR:  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. AND KIND OF EMPLOYEES SUPERVISED BY YOU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SON FOR LEAVI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SCRIPTION OF YOUR DUTIES</w:t>
            </w:r>
          </w:p>
        </w:tc>
      </w:tr>
      <w:tr>
        <w:trPr>
          <w:trHeight w:val="1125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RO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LARIES  PER ANNUM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TING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AL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NAME OF EMPLOYER: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PE OF BUSINESS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 OF EMPLOYER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NAME OF SUPERVISOR:  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. AND KIND OF EMPLOYEES SUPERVISED BY YOU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SON FOR LEAVI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SCRIPTION OF YOUR DUTIES</w:t>
            </w:r>
          </w:p>
        </w:tc>
      </w:tr>
      <w:tr>
        <w:trPr>
          <w:trHeight w:val="1125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RO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LARIES  PER ANNUM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TING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AL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NAME OF EMPLOYER: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PE OF BUSINESS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 OF EMPLOYER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NAME OF SUPERVISOR:  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. AND KIND OF EMPLOYEES SUPERVISED BY YOU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SON FOR LEAVI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SCRIPTION OF YOUR DUTIES</w:t>
            </w:r>
          </w:p>
        </w:tc>
      </w:tr>
      <w:tr>
        <w:trPr>
          <w:trHeight w:val="1125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RO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LARIES  PER ANNUM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NTH/YE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TING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AL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NAME OF EMPLOYER: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PE OF BUSINESS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 OF EMPLOYER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NAME OF SUPERVISOR:  </w:t>
            </w:r>
          </w:p>
          <w:p>
            <w:pPr>
              <w:pStyle w:val="TextBody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. AND KIND OF EMPLOYEES SUPERVISED BY YOU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SON FOR LEAVI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SCRIPTION OF YOUR DUTIES</w:t>
            </w:r>
          </w:p>
        </w:tc>
      </w:tr>
      <w:tr>
        <w:trPr>
          <w:trHeight w:val="1125" w:hRule="exact"/>
          <w:cantSplit w:val="true"/>
        </w:trPr>
        <w:tc>
          <w:tcPr>
            <w:tcW w:w="11520" w:type="dxa"/>
            <w:gridSpan w:val="6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360" w:right="360" w:gutter="0" w:header="0" w:top="432" w:footer="432" w:bottom="4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r>
      <w:rPr>
        <w:rStyle w:val="PageNumber"/>
        <w:sz w:val="14"/>
      </w:rPr>
      <w:t>P.11/C (8-00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23:00Z</dcterms:created>
  <dc:creator>VERONICA GARCIA</dc:creator>
  <dc:description/>
  <dc:language>en-US</dc:language>
  <cp:lastModifiedBy>user</cp:lastModifiedBy>
  <cp:lastPrinted>2015-12-01T10:05:00Z</cp:lastPrinted>
  <dcterms:modified xsi:type="dcterms:W3CDTF">2015-12-01T04:23:00Z</dcterms:modified>
  <cp:revision>2</cp:revision>
  <dc:subject/>
  <dc:title>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6297440</vt:r8>
  </property>
  <property fmtid="{D5CDD505-2E9C-101B-9397-08002B2CF9AE}" pid="3" name="_AuthorEmail">
    <vt:lpwstr>irene.vanspankeren@unic.org</vt:lpwstr>
  </property>
  <property fmtid="{D5CDD505-2E9C-101B-9397-08002B2CF9AE}" pid="4" name="_AuthorEmailDisplayName">
    <vt:lpwstr>Irene van Spankeren</vt:lpwstr>
  </property>
  <property fmtid="{D5CDD505-2E9C-101B-9397-08002B2CF9AE}" pid="5" name="_EmailSubject">
    <vt:lpwstr>formularios p11</vt:lpwstr>
  </property>
  <property fmtid="{D5CDD505-2E9C-101B-9397-08002B2CF9AE}" pid="6" name="_ReviewingToolsShownOnce">
    <vt:lpwstr/>
  </property>
</Properties>
</file>